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Kartoffelsuppe mit Krabben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500 g mehlige Kartoffeln, geschält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1 l Gemüsebrühe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200 g Philadelphia Doppelrahm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250 g Krabben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1 EL Olivenöl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1 Knoblauchzehe, feingehackt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2 EL Petersilie oder Kerbel, gehackt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 xml:space="preserve">Kartoffeln in Stücke schneiden und in der Gemüsebrühe weich kochen. Kartoffelstücke mit einem Pürierstab pürieren und anschließend Philadelphia in der Suppe schmelzen. 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Krabben in Olivenöl und Knoblauch anbraten und zum Schluss in die Suppe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geben.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Mit Salz und Pfeffer würzen und mit Petersilie oder Kerbel bestreut servieren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u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5T23:50:00Z</dcterms:created>
  <dc:creator>Einhäuser</dc:creator>
  <dc:description/>
  <dc:language>en-US</dc:language>
  <cp:lastModifiedBy>Einhäuser</cp:lastModifiedBy>
  <dcterms:modified xsi:type="dcterms:W3CDTF">2003-10-15T23:52:00Z</dcterms:modified>
  <cp:revision>1</cp:revision>
  <dc:subject/>
  <dc:title>Kartoffelsuppe mit Krabben</dc:title>
</cp:coreProperties>
</file>